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tats in the Media</w:t>
      </w:r>
    </w:p>
    <w:p>
      <w:pPr>
        <w:pStyle w:val="Normal"/>
        <w:jc w:val="center"/>
        <w:rPr>
          <w:b/>
          <w:b/>
          <w:i/>
          <w:i/>
        </w:rPr>
      </w:pPr>
      <w:r>
        <w:rPr>
          <w:b/>
          <w:i/>
        </w:rPr>
      </w:r>
    </w:p>
    <w:p>
      <w:pPr>
        <w:pStyle w:val="Normal"/>
        <w:ind w:firstLine="720"/>
        <w:rPr/>
      </w:pPr>
      <w:r>
        <w:rPr/>
        <w:t xml:space="preserve">Every time you turn on the news, you see stories that use statistics in some way, to lend support to their story.  Most of commercials use statistics to support their product in advertising.  Your job is to find 5 examples of statistics being used in either news or advertising.  Look at each study and determine whether each one has any type of bias.  Also tell what kind of sample they used.  Give your opinion on the validity of the study based on the design.  </w:t>
      </w:r>
    </w:p>
    <w:p>
      <w:pPr>
        <w:pStyle w:val="Normal"/>
        <w:rPr/>
      </w:pPr>
      <w:r>
        <w:rPr/>
        <w:tab/>
      </w:r>
    </w:p>
    <w:p>
      <w:pPr>
        <w:pStyle w:val="Normal"/>
        <w:rPr/>
      </w:pPr>
      <w:r>
        <w:rPr/>
        <w:tab/>
        <w:t>Of the 5 studies you use, one must have a global component (must focus on world news).  One example would be a recent article in which they ranked countries from lowest to highest using a certain category.  Use a variety of sources for your project; for example, do not use 5 commercials.  You may use the internet, newspapers, magazines, and commercials or news on television.  If you would like to use something different and have a question about whether it is acceptable, please see me, or e-mail.</w:t>
      </w:r>
    </w:p>
    <w:p>
      <w:pPr>
        <w:pStyle w:val="Normal"/>
        <w:rPr/>
      </w:pPr>
      <w:r>
        <w:rPr/>
      </w:r>
    </w:p>
    <w:p>
      <w:pPr>
        <w:pStyle w:val="Normal"/>
        <w:rPr/>
      </w:pPr>
      <w:r>
        <w:rPr/>
        <w:tab/>
        <w:t xml:space="preserve">Make a portfolio for your project, with a page dedicated to each study.  At the top of the page, put the results of the study, in whatever format they were presented (chart, plot, table, etc).  In the middle of the page, give the design of the experiment and types of bias you observed, along with the type of sample.  At the bottom of the page, give your opinion of the validity of the study and support your opinion.  </w:t>
      </w:r>
    </w:p>
    <w:p>
      <w:pPr>
        <w:pStyle w:val="Normal"/>
        <w:rPr/>
      </w:pPr>
      <w:r>
        <w:rPr/>
      </w:r>
    </w:p>
    <w:p>
      <w:pPr>
        <w:pStyle w:val="Normal"/>
        <w:rPr/>
      </w:pPr>
      <w:r>
        <w:rPr/>
        <w:tab/>
        <w:t>This project will be due Feb 7 at the beginning of class.  Be prepared to present at least one of the studies you picked.</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ssible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ints Ear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Organized, neat, clear</w:t>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hows 5 studies</w:t>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cusses types of bias and types of sampling used for each</w:t>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ives an opinion on the validity of each study, supports opinion</w:t>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34:00Z</dcterms:created>
  <dc:creator>h390student</dc:creator>
  <dc:description/>
  <dc:language>en-US</dc:language>
  <cp:lastModifiedBy>Bobbi</cp:lastModifiedBy>
  <dcterms:modified xsi:type="dcterms:W3CDTF">2011-02-22T23:34:00Z</dcterms:modified>
  <cp:revision>2</cp:revision>
  <dc:subject/>
  <dc:title>Stats in the Media</dc:title>
</cp:coreProperties>
</file>